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onathan Knoll</w:t>
      </w:r>
    </w:p>
    <w:p>
      <w:pPr>
        <w:pStyle w:val="Normal"/>
        <w:spacing w:lineRule="auto" w:line="480"/>
        <w:rPr/>
      </w:pPr>
      <w:r>
        <w:rPr/>
        <w:t>AP Literature and Composition</w:t>
      </w:r>
    </w:p>
    <w:p>
      <w:pPr>
        <w:pStyle w:val="Normal"/>
        <w:spacing w:lineRule="auto" w:line="480"/>
        <w:rPr/>
      </w:pPr>
      <w:r>
        <w:rPr/>
        <w:t>Mr. Lane</w:t>
      </w:r>
    </w:p>
    <w:p>
      <w:pPr>
        <w:pStyle w:val="Normal"/>
        <w:spacing w:lineRule="auto" w:line="480"/>
        <w:rPr/>
      </w:pPr>
      <w:r>
        <w:rPr/>
        <w:t>14 January 20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The last writing assignment of this class was an interesting experience for me. I have never had to write an excuse for someone let alone a character from Othello. This was not too difficult for me because instantly I saw many different options to write about. I chose to write an excuse for Emilia simply because I did not think many people would choose her. One of the big reasons why this paper was not very difficult for me to begin was that I understood what was occurring in Shakespeare’s play. Coming from where I had been my freshman year in English, I would have never expected that I would thoroughly understand one of Shakespeare’s works. This class has never been my strongest subject, but I believe I have found certain bits that I have learned from this class that I actually like. I am glad that I found interests in one of my weaker subjects. This class has showed me how to analyze different texts. This was highlighted in my Othello letter. Since the character I chose to write an excuse for was not typical, I had to dig to find areas where an excuse was necessary. Some of ideas came up instantly due to their importance in the plot; however, after my search for excuses, I found a few actions that I did not notice before that I used in my letter. I feel that I have improved a lot since beginning this class, and the Othello letter highlighted the areas of my writing that I am most proud of. As I look back on where I started as a writer, seeing my writing in the Othello letter was very rewarding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06:00Z</dcterms:created>
  <dc:creator>chad</dc:creator>
  <dc:description/>
  <cp:keywords/>
  <dc:language>en-US</dc:language>
  <cp:lastModifiedBy>chad</cp:lastModifiedBy>
  <dcterms:modified xsi:type="dcterms:W3CDTF">2010-01-15T05:06:00Z</dcterms:modified>
  <cp:revision>2</cp:revision>
  <dc:subject/>
  <dc:title>Jonathan Knoll</dc:title>
</cp:coreProperties>
</file>